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CHKNOW GENIUS GAMESHOW LESSON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earch 15 questions &amp; type them in Word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ste the URL under each question exactly where you found the information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0% have to be technology question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ed to be your grade level or harder question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multiple subjects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’t’ share your questions or answers with other groups.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>Download the TechKnow Genius PowerPoint Template on Baseline Tech Lab Wiki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’t change colors, layout, etc in template until you have all of the questions and answers entered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ke 14 copies of slides 2, 3, and 4 in the template. To copy the slides, have students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 to the slide sorter (the button on the lower tool bar that looks like four little slides) and click slides 2, 3, and 4 while holding down the Shift key. This will select all three slides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n click and hold Control, Shift, and D to duplicate the three slides.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peat 14 times. 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ter your questions, answers, and distractors into the correct slides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yperlink your slides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 do this, highlight the answer, right click on the highlighted answer, and select </w:t>
      </w:r>
      <w:r>
        <w:rPr>
          <w:rFonts w:cs="Arial" w:ascii="Arial" w:hAnsi="Arial"/>
          <w:i/>
          <w:iCs/>
          <w:sz w:val="28"/>
          <w:szCs w:val="28"/>
        </w:rPr>
        <w:t xml:space="preserve">hyperlink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n they choose the correct slide on the hyperlink menu.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minder: hyperlink the "50/50," "Ask the Audience," and "Call a Friend" slides to the correct icons as well. 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 xml:space="preserve">When the slide show has been completed, have each member test that all the hyperlinks are working correctly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2:00Z</dcterms:created>
  <dc:creator>tkoehler</dc:creator>
  <dc:description/>
  <cp:keywords/>
  <dc:language>en-US</dc:language>
  <cp:lastModifiedBy>tkoehler</cp:lastModifiedBy>
  <dcterms:modified xsi:type="dcterms:W3CDTF">2010-11-10T13:42:00Z</dcterms:modified>
  <cp:revision>2</cp:revision>
  <dc:subject/>
  <dc:title>TECHKNOW GENIUS GAMESHOW</dc:title>
</cp:coreProperties>
</file>